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1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danie B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zwa Partnera: </w:t>
      </w:r>
      <w:r>
        <w:rPr>
          <w:rFonts w:cs="Times New Roman" w:ascii="Times New Roman" w:hAnsi="Times New Roman"/>
          <w:sz w:val="20"/>
          <w:szCs w:val="20"/>
        </w:rPr>
        <w:t>POWIAT  CIECHAN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zwa i adres szkoły: </w:t>
      </w:r>
      <w:r>
        <w:rPr>
          <w:rFonts w:cs="Times New Roman" w:ascii="Times New Roman" w:hAnsi="Times New Roman"/>
          <w:sz w:val="20"/>
          <w:szCs w:val="20"/>
        </w:rPr>
        <w:t>ZESPÓŁ SZKÓŁ NR 3 IM. STANISŁAWA STASZICA W CIECHANOWIE; UL.OKRZEI 6; 06-400 CIECHAN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a przedmiotu zamówieni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wnia sterowników PLC</w:t>
      </w:r>
    </w:p>
    <w:p>
      <w:pPr>
        <w:pStyle w:val="Akapitzlist"/>
        <w:numPr>
          <w:ilvl w:val="0"/>
          <w:numId w:val="6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ładny opis poszczególnych przedmiotów wchodzących w skład zamówienia (w tym wymagania dotyczące gwarancji, serwisu)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1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sko sterownika PLC – 6 szt.</w:t>
      </w:r>
    </w:p>
    <w:p>
      <w:pPr>
        <w:pStyle w:val="Akapitzlist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32" w:hRule="atLeast"/>
        </w:trPr>
        <w:tc>
          <w:tcPr>
            <w:tcW w:w="6062" w:type="dxa"/>
            <w:tcBorders/>
          </w:tcPr>
          <w:p>
            <w:pPr>
              <w:pStyle w:val="Akapitzlist"/>
              <w:ind w:left="720" w:hanging="294"/>
              <w:rPr/>
            </w:pPr>
            <w:r>
              <w:rPr>
                <w:b/>
                <w:sz w:val="20"/>
                <w:szCs w:val="20"/>
              </w:rPr>
              <w:t xml:space="preserve">Zestaw edukacyjny składa się z: 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Sterownika PLC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a operatorskiego 4.3”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 xml:space="preserve">Zasilacza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bla do programowania sterowników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 i płytę montażową 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 xml:space="preserve">Szafki elektrycznej wraz z elementami bezpieczeństwa </w:t>
            </w:r>
          </w:p>
        </w:tc>
      </w:tr>
    </w:tbl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amach pracowni prowadzone będą zajęcia, które mają na celu zaznajomienie uczniów z obecnie stosowanymi rozwiązaniami w zakresie automatyki przemysłowej.</w:t>
      </w:r>
    </w:p>
    <w:p>
      <w:pPr>
        <w:pStyle w:val="Akapitzlist"/>
        <w:numPr>
          <w:ilvl w:val="0"/>
          <w:numId w:val="4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stanowiskach będzie również można przeprowadzać egzaminy zawodowe dla specjalności technik mechatronik.</w:t>
      </w:r>
    </w:p>
    <w:p>
      <w:pPr>
        <w:pStyle w:val="Akapitzlist"/>
        <w:numPr>
          <w:ilvl w:val="0"/>
          <w:numId w:val="4"/>
        </w:numPr>
        <w:ind w:left="426" w:hanging="426"/>
        <w:rPr/>
      </w:pPr>
      <w:r>
        <w:rPr>
          <w:b/>
          <w:sz w:val="20"/>
          <w:szCs w:val="20"/>
        </w:rPr>
        <w:t xml:space="preserve">Każde ze stanowisk będzie stanowić monolit pod względem konstrukcyjnym – zapewnione jest mechaniczne, trwałe połączenie wszystkich elementów składających się na stanowisko. </w:t>
      </w:r>
    </w:p>
    <w:p>
      <w:pPr>
        <w:pStyle w:val="Akapitzlist"/>
        <w:numPr>
          <w:ilvl w:val="0"/>
          <w:numId w:val="4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łównym elementem konstrukcyjnym dla każdego stanowiska ma być metalowa rama z profili aluminiowych bądź metalowa płyta/płyty.</w:t>
      </w:r>
    </w:p>
    <w:p>
      <w:pPr>
        <w:pStyle w:val="Akapitzlist"/>
        <w:numPr>
          <w:ilvl w:val="0"/>
          <w:numId w:val="4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magane jest, aby stanowiska pracowały przy zasilaniu 24 VDC (ze względu na bezpieczeństwo), z możliwością włączenia/wyłączenia każdego z nich mechanicznym przyciskiem, wyposażonego we wskazanie stanu załączenia. </w:t>
      </w:r>
    </w:p>
    <w:p>
      <w:pPr>
        <w:pStyle w:val="Akapitzlist"/>
        <w:numPr>
          <w:ilvl w:val="0"/>
          <w:numId w:val="4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ilanie musi zostać odpowiednio doprowadzone do wszystkich elementów stanowisk jego wymagających.</w:t>
      </w:r>
    </w:p>
    <w:p>
      <w:pPr>
        <w:pStyle w:val="Akapitzlist"/>
        <w:numPr>
          <w:ilvl w:val="0"/>
          <w:numId w:val="4"/>
        </w:numPr>
        <w:ind w:left="426" w:hanging="426"/>
        <w:rPr/>
      </w:pPr>
      <w:r>
        <w:rPr>
          <w:b/>
          <w:sz w:val="20"/>
          <w:szCs w:val="20"/>
        </w:rPr>
        <w:t>Wymagane jest zastosowanie szafki elektrycznej, w której będą umieszczone wszystkie elementy bezpieczeństwa.</w:t>
      </w:r>
    </w:p>
    <w:p>
      <w:pPr>
        <w:pStyle w:val="Akapitzlist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nie stanowisk obejmuje:</w:t>
      </w:r>
    </w:p>
    <w:p>
      <w:pPr>
        <w:pStyle w:val="Akapitzlist"/>
        <w:numPr>
          <w:ilvl w:val="0"/>
          <w:numId w:val="1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racowanie mechaniczne stanowisk,</w:t>
      </w:r>
    </w:p>
    <w:p>
      <w:pPr>
        <w:pStyle w:val="Akapitzlist"/>
        <w:numPr>
          <w:ilvl w:val="0"/>
          <w:numId w:val="1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taż stanowisk (wraz z okablowaniem sygnałowym i zasilającym do wszystkich elementów stanowiska oraz systemu sterowania),</w:t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b/>
          <w:sz w:val="20"/>
          <w:szCs w:val="20"/>
        </w:rPr>
        <w:t>udzielenie dwuletniej gwarancji na stanowiska,</w:t>
      </w:r>
    </w:p>
    <w:p>
      <w:pPr>
        <w:pStyle w:val="Akapitzlist"/>
        <w:numPr>
          <w:ilvl w:val="0"/>
          <w:numId w:val="1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tawa i uruchomienie stanowisk,</w:t>
      </w:r>
    </w:p>
    <w:p>
      <w:pPr>
        <w:pStyle w:val="Akapitzlist"/>
        <w:numPr>
          <w:ilvl w:val="0"/>
          <w:numId w:val="1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tarczenie licencji niezbędnych do programowania sterowników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0"/>
          <w:szCs w:val="20"/>
        </w:rPr>
        <w:t>Sterownik PLC wykorzystany do budowy stanowiska powinien spełniać następujące założenia:</w:t>
      </w:r>
    </w:p>
    <w:p>
      <w:pPr>
        <w:pStyle w:val="Akapitzlist"/>
        <w:numPr>
          <w:ilvl w:val="0"/>
          <w:numId w:val="10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rownik o budowie kompaktowej.</w:t>
      </w:r>
    </w:p>
    <w:p>
      <w:pPr>
        <w:pStyle w:val="Akapitzlist"/>
        <w:numPr>
          <w:ilvl w:val="0"/>
          <w:numId w:val="10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że współpracować z przemysłowymi sieciami komunikacyjnymi.</w:t>
      </w:r>
    </w:p>
    <w:p>
      <w:pPr>
        <w:pStyle w:val="Akapitzlist"/>
        <w:numPr>
          <w:ilvl w:val="0"/>
          <w:numId w:val="10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ć możliwość obsługi rozbudowy do kilkuset fizycznych wejść/wyjść.</w:t>
      </w:r>
    </w:p>
    <w:p>
      <w:pPr>
        <w:pStyle w:val="Akapitzlist"/>
        <w:numPr>
          <w:ilvl w:val="0"/>
          <w:numId w:val="10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dnostka centralna musi być wyposażona w pamięć wewnętrzną dwóch typów: FLASH i RAM. </w:t>
      </w:r>
    </w:p>
    <w:p>
      <w:pPr>
        <w:pStyle w:val="Akapitzlist"/>
        <w:numPr>
          <w:ilvl w:val="0"/>
          <w:numId w:val="10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żliwość weryfikacji zawartości pamięci RAM i wczytywanie programu/konfiguracji z pamięci FLASH w razie stwierdzenia niekompletności informacji w pamięci RAM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chować się szybkością wykonywania operacji typu bool nie wolniej niż 1,7 ms na każde tysiąc operacji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owanie sterowników ma się odbywać z komputera PC pracującego pod kontrolą systemu operacyjnego Microsoft Windows 7 zarówno w wersji 32- jak i 64-bitowej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owanie ma się odbywać przez połączenie Ethernet.</w:t>
      </w:r>
    </w:p>
    <w:p>
      <w:pPr>
        <w:pStyle w:val="Akapitzlist"/>
        <w:numPr>
          <w:ilvl w:val="0"/>
          <w:numId w:val="7"/>
        </w:numPr>
        <w:ind w:left="426" w:hanging="426"/>
        <w:rPr/>
      </w:pPr>
      <w:r>
        <w:rPr>
          <w:b/>
          <w:sz w:val="20"/>
          <w:szCs w:val="20"/>
        </w:rPr>
        <w:t>Jednostka centralna musi posiadać zegar czasu rzeczywistego podtrzymywany bateryjnie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ywanie algorytmu sterującego realizowanego przez sterownik PAC ma być możliwe co najmniej w następujących językach programowania urządzeń automatyki: Ladder Diagram (LD), Instruction List (IL). Języki zgodne z normą IEC 61131-3.</w:t>
      </w:r>
    </w:p>
    <w:p>
      <w:pPr>
        <w:pStyle w:val="Akapitzlist"/>
        <w:numPr>
          <w:ilvl w:val="0"/>
          <w:numId w:val="7"/>
        </w:numPr>
        <w:ind w:left="426" w:hanging="426"/>
        <w:rPr/>
      </w:pPr>
      <w:r>
        <w:rPr>
          <w:b/>
          <w:sz w:val="20"/>
          <w:szCs w:val="20"/>
        </w:rPr>
        <w:t>Umożliwiać wgrywanie programu do sterownika PLC „na ruchu” (bez zatrzymywania pracy poprzednio wgranego algorytmu)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chować się brakiem chłodzenia aktywnego (brak wentylatorów itp.)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 co najmniej 12 wejść dyskretnych.</w:t>
      </w:r>
    </w:p>
    <w:p>
      <w:pPr>
        <w:pStyle w:val="Akapitzlist"/>
        <w:numPr>
          <w:ilvl w:val="0"/>
          <w:numId w:val="7"/>
        </w:numPr>
        <w:ind w:left="426" w:hanging="426"/>
        <w:rPr/>
      </w:pPr>
      <w:r>
        <w:rPr>
          <w:b/>
          <w:sz w:val="20"/>
          <w:szCs w:val="20"/>
        </w:rPr>
        <w:t>Posiada co najmniej 8 wyjść dyskretnych (tranzystorowe, 24 VDC)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 co najmniej 4 wejścia analogowe o rozdzielczości 12 bitów i dokładności ±1% pełnej skali (każde indywidualnie ustawiane w tryby pracy 0-10 V, 0-20 mA, 4-20 mA)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 co najmniej 2 wyjścia analogowe o rozdzielczości 12 bitów i dokładności ±1% pełnej skali (każde indywidualnie ustawiane w tryby pracy 0-10 V, 0-20 mA, 4-20 mA).</w:t>
      </w:r>
    </w:p>
    <w:p>
      <w:pPr>
        <w:pStyle w:val="Akapitzlist"/>
        <w:numPr>
          <w:ilvl w:val="0"/>
          <w:numId w:val="7"/>
        </w:numPr>
        <w:ind w:left="426" w:hanging="426"/>
        <w:rPr/>
      </w:pPr>
      <w:r>
        <w:rPr>
          <w:b/>
          <w:sz w:val="20"/>
          <w:szCs w:val="20"/>
        </w:rPr>
        <w:t>Posiada co najmniej jeden port szeregowy RS232, który obsługuje co najmniej dwa protokoły: Modbus RTU (jako Master i Slave), SNP (jako Master i Slave).</w:t>
      </w:r>
    </w:p>
    <w:p>
      <w:pPr>
        <w:pStyle w:val="Akapitzlist"/>
        <w:numPr>
          <w:ilvl w:val="0"/>
          <w:numId w:val="7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 co najmniej jeden port Ethernet, który obsługuje co najmniej dwa protokoły: Modbus TCP (jako Client i Server), SRTP (jako Client i Server)</w:t>
      </w:r>
    </w:p>
    <w:p>
      <w:pPr>
        <w:pStyle w:val="Akapitzlist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nel operatorski wykorzystany do budowy stanowiska powinien się charakteryz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ktywna matryca T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kątna ekranu 4.3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zdzielczość 480 x 272 piks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sługa 65536 kolo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świetlanie L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Pamięć: 64MB SDRAM, 8MB Flash, 128MB Nand Flas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teryjne podtrzymanie pamię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1 RS232/422/4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2 RS422/4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3 RS2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thernet 10/100 Mbp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rt USB H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rt USB Cli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budowany FTP Serw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budowany konwerter Siemens MP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rt MicroS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cesor 200M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silanie 24VDC ± 1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bezpieczenie IP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zpłatne oprogramowanie narzędziowe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warancja 24 miesiąc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ind w:left="426" w:hanging="42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 dniowe, certyfikowane szkolenie dla 3 osób z możliwością udziału większej liczby jako słuchaczy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elem szkolenia jest zapoznanie z architekturą i możliwościami sprzętowymi sterowników PLC oraz kontrolerów. W trakcie kursu uczestnik zaznajamia się z oprogramowaniem narzędziowym oraz poznaje podstawy programowania paneli operatorskich. Szkolenie odbędzie się na stanowiskach dostarczonych przez dostawcę w celu jak najlepszego zapoznania się z posiadanym </w:t>
      </w:r>
      <w:r>
        <w:rPr>
          <w:b/>
          <w:sz w:val="20"/>
          <w:szCs w:val="20"/>
        </w:rPr>
        <w:t>sprzęte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szkolenia:</w:t>
      </w:r>
    </w:p>
    <w:p>
      <w:pPr>
        <w:pStyle w:val="Akapitzlist"/>
        <w:numPr>
          <w:ilvl w:val="0"/>
          <w:numId w:val="7"/>
        </w:numPr>
        <w:ind w:left="425" w:hanging="425"/>
        <w:rPr/>
      </w:pPr>
      <w:r>
        <w:rPr>
          <w:b/>
          <w:sz w:val="20"/>
          <w:szCs w:val="20"/>
        </w:rPr>
        <w:t xml:space="preserve">Sterowniki oraz kontrolery – podstawowe elementy składowe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dzaje modułów i sposoby ich oznaczania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ficy Machine Edition – organizacja programu, elementy składowe, wymagania sprzętowe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ystemy pomocy w oprogramowaniu narzędziowym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figurowanie sterowników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finiowanie i podgląd zmiennych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dytor programu napisanego w języku drabinkowym (LD) – tworzenie i edycja programu sterującego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ktyki stosowane przy programowaniu sterowników/kontrolerów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munikacja oprogramowania narzędziowego ze sterownikiem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agnostyka błędów działania sterownika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mentowanie, dokumentowanie i archiwizowanie programu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loki podprogramów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finiowanie elementów własnych biblioteki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bezpieczenia dostępu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rametry sprzętowe paneli operatorskich. </w:t>
      </w:r>
    </w:p>
    <w:p>
      <w:pPr>
        <w:pStyle w:val="Akapitzlist"/>
        <w:numPr>
          <w:ilvl w:val="0"/>
          <w:numId w:val="7"/>
        </w:numPr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y obsługi oprogramowania narzędziowego.</w:t>
      </w:r>
    </w:p>
    <w:p>
      <w:pPr>
        <w:pStyle w:val="Akapitzlist"/>
        <w:numPr>
          <w:ilvl w:val="0"/>
          <w:numId w:val="7"/>
        </w:numPr>
        <w:ind w:left="425" w:hanging="425"/>
        <w:rPr/>
      </w:pPr>
      <w:r>
        <w:rPr>
          <w:b/>
          <w:sz w:val="20"/>
          <w:szCs w:val="20"/>
        </w:rPr>
        <w:t xml:space="preserve">Programowanie paneli operatorskich (tworzenie nowego projektu i zmiennych, użycie standardowych obiektów graficznych, definiowanie połączeń animacyjnych, alarmy i trendy bieżące, aplikacje wielojęzyczne, komunikacja ze sterownikami, konfiguracja panelu. </w:t>
      </w:r>
    </w:p>
    <w:p>
      <w:pPr>
        <w:pStyle w:val="Akapitzlist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ind w:left="426" w:hanging="426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Komplet licencji wymaganych do programowania sterowników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Dostarczenie kopii pakietu narzędziowego na 6 stanowisk (licencje bezterminowe)  służącego do programowania sterowników PLC dostarczanych na stanowiskach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Oprogramowanie narzędziowe ma być kompatybilne ze dostarczonymi sterownikami PLC i pozwalać n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połączenie do sterownika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wysłanie stworzonego w oprogramowaniu narzędziowym projektu na sterownik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odczytanie projektu ze sterownika do oprogramowania narzędziowg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wyświetlanie informacji diagnostycznych sterowni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Dostarczenie kopii pakietu narzędziowego na 6 stanowisk do tworzenia wizualizacji na dostarczone panele operatorskie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Oprogramowanie ma pozwalać na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tworzenie ekranów graficznych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konfigurację połączenia do sterownika PLC z poziomu panelu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wgranie stworzonego projektu wizualizacyjnego na panel operatorski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testowanie stworzonej wizualizacji na komputerze w trybie offline i online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lang w:eastAsia="pl-PL"/>
        </w:rPr>
        <w:t>zawierać bibliotekę symboli graficz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is wymagań Zamawiającego w zakresie dostawy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iejsce dostawy – Zespół Szkół nr 3 im. Stanisława Staszica w Ciechanowie, ul. Okrzei 6, 06-400 Ciechanów.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Dostawca dokona montażu stanowisk u zamawiającego.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/>
      </w:pPr>
      <w:r>
        <w:rPr>
          <w:sz w:val="20"/>
          <w:szCs w:val="20"/>
        </w:rPr>
        <w:t xml:space="preserve">Wsparcie techniczne z zakresu użytkowania i pracy sterowników oraz oprogramowania przemysłowego w okresie gwarancji prowadzone powinno być bezpłatnie, 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kumentacja w języku polskim i angielskim oraz szczegółowe informacje techniczne dotyczące modułów sterowników powinny być dostępne w serwisie internetowym dostawcy, a jeśli takowego nie ma winny być dostarczone razem ze sterownikami w wersji papierowej. 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Elementy sterownika objęte są 24-miesięcznym okresem gwarancji.</w:t>
      </w:r>
    </w:p>
    <w:p>
      <w:pPr>
        <w:pStyle w:val="Akapitzlis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6890</wp:posOffset>
              </wp:positionH>
              <wp:positionV relativeFrom="margin">
                <wp:posOffset>8632190</wp:posOffset>
              </wp:positionV>
              <wp:extent cx="773430" cy="3263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328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val="en-US" w:bidi="ar-SA"/>
                            </w:rPr>
                            <w:t>Strona  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bidi="ar-SA" w:val="en-US"/>
                            </w:rPr>
                            <w:t xml:space="preserve"> z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0.75pt;margin-top:679.7pt;width:60.85pt;height:25.65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val="en-US" w:bidi="ar-SA"/>
                      </w:rPr>
                      <w:t>Strona  4</w:t>
                    </w: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bidi="ar-SA" w:val="en-US"/>
                      </w:rPr>
                      <w:t xml:space="preserve"> z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column">
                <wp:posOffset>6243955</wp:posOffset>
              </wp:positionH>
              <wp:positionV relativeFrom="paragraph">
                <wp:posOffset>-370840</wp:posOffset>
              </wp:positionV>
              <wp:extent cx="635" cy="1019810"/>
              <wp:effectExtent l="0" t="0" r="0" b="0"/>
              <wp:wrapNone/>
              <wp:docPr id="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491.65pt;margin-top:-29.2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47320</wp:posOffset>
          </wp:positionH>
          <wp:positionV relativeFrom="paragraph">
            <wp:posOffset>-314960</wp:posOffset>
          </wp:positionV>
          <wp:extent cx="5255895" cy="53657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898525</wp:posOffset>
              </wp:positionH>
              <wp:positionV relativeFrom="paragraph">
                <wp:posOffset>-431800</wp:posOffset>
              </wp:positionV>
              <wp:extent cx="7560310" cy="635"/>
              <wp:effectExtent l="0" t="0" r="0" b="0"/>
              <wp:wrapNone/>
              <wp:docPr id="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70.75pt;margin-top:-3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19430</wp:posOffset>
              </wp:positionH>
              <wp:positionV relativeFrom="paragraph">
                <wp:posOffset>221615</wp:posOffset>
              </wp:positionV>
              <wp:extent cx="6710045" cy="3371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0045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Projekt „Zwiększenie potencjału szkół zawodowych na Mazowszu” jest współfinansowany przez Unię Europejską w ramach Europejskiego Funduszu Społecznego.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www.zawodowemazowsze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35pt;height:26.55pt;mso-wrap-distance-left:9.05pt;mso-wrap-distance-right:9.05pt;mso-wrap-distance-top:0pt;mso-wrap-distance-bottom:0pt;margin-top:17.45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Projekt „Zwiększenie potencjału szkół zawodowych na Mazowszu” jest współfinansowany przez Unię Europejską w ramach Europejskiego Funduszu Społecznego.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www.zawodowemazowsze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898525</wp:posOffset>
              </wp:positionH>
              <wp:positionV relativeFrom="paragraph">
                <wp:posOffset>454660</wp:posOffset>
              </wp:positionV>
              <wp:extent cx="7560310" cy="635"/>
              <wp:effectExtent l="0" t="0" r="0" b="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70.75pt;margin-top:35.8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843405</wp:posOffset>
          </wp:positionH>
          <wp:positionV relativeFrom="paragraph">
            <wp:posOffset>-246380</wp:posOffset>
          </wp:positionV>
          <wp:extent cx="1586230" cy="39497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8" r="-1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9430</wp:posOffset>
              </wp:positionH>
              <wp:positionV relativeFrom="paragraph">
                <wp:posOffset>207010</wp:posOffset>
              </wp:positionV>
              <wp:extent cx="665607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180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Agencja Rozwoju Mazowsza S.A. , 03-472 Warszawa, ul. </w:t>
                          </w:r>
                          <w:r>
                            <w:rPr>
                              <w:sz w:val="14"/>
                              <w:szCs w:val="14"/>
                              <w:lang w:val="de-DE"/>
                            </w:rPr>
                            <w:t>B. Brechta 3, tel. 022 566 47 75, fax. 0 22 843 83 31, e-mail: zawodowemazowsze@armsa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14.25pt;mso-wrap-distance-left:9.05pt;mso-wrap-distance-right:9.05pt;mso-wrap-distance-top:0pt;mso-wrap-distance-bottom:0pt;margin-top:16.3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Agencja Rozwoju Mazowsza S.A. , 03-472 Warszawa, ul. </w:t>
                    </w:r>
                    <w:r>
                      <w:rPr>
                        <w:sz w:val="14"/>
                        <w:szCs w:val="14"/>
                        <w:lang w:val="de-DE"/>
                      </w:rPr>
                      <w:t>B. Brechta 3, tel. 022 566 47 75, fax. 0 22 843 83 31, e-mail: zawodowemazowsze@armsa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rFonts w:cs="Times New Roman"/>
    </w:rPr>
  </w:style>
  <w:style w:type="character" w:styleId="Tekstpodstawowy2Znak">
    <w:name w:val="Tekst podstawowy 2 Znak"/>
    <w:qFormat/>
    <w:rPr>
      <w:i/>
      <w:sz w:val="18"/>
      <w:lang w:val="pl-PL"/>
    </w:rPr>
  </w:style>
  <w:style w:type="character" w:styleId="BodyTextChar">
    <w:name w:val="Body Text Char"/>
    <w:qFormat/>
    <w:rPr>
      <w:rFonts w:cs="Times New Roman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BodyTextIndentChar">
    <w:name w:val="Body Text Indent Char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ooltipstertooltipstered">
    <w:name w:val="tooltipster tooltipstered"/>
    <w:basedOn w:val="Domylnaczcionkaakapitu"/>
    <w:qFormat/>
    <w:rPr/>
  </w:style>
  <w:style w:type="character" w:styleId="Jm">
    <w:name w:val="j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i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3:00Z</dcterms:created>
  <dc:creator>Sebastian</dc:creator>
  <dc:description/>
  <cp:keywords/>
  <dc:language>en-US</dc:language>
  <cp:lastModifiedBy>T430s</cp:lastModifiedBy>
  <cp:lastPrinted>2014-03-14T12:11:00Z</cp:lastPrinted>
  <dcterms:modified xsi:type="dcterms:W3CDTF">2015-07-16T22:30:00Z</dcterms:modified>
  <cp:revision>4</cp:revision>
  <dc:subject/>
  <dc:title>Nazwa Partnera ………………………………</dc:title>
</cp:coreProperties>
</file>